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914650" cy="270446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732" t="1162" r="40699" b="66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11120" cy="253301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61" t="923" r="48069" b="65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81835" cy="262953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129" t="6288" r="44863" b="49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89455" cy="188087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967" t="1519" r="43099" b="65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40535" cy="252222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950" t="2095" r="32849" b="50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80870" cy="2639695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7" t="3371" r="37494" b="49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1880870" cy="2501265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535" t="5937" r="40852" b="51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1740535" cy="2501265"/>
            <wp:effectExtent l="0" t="0" r="0" b="0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770" t="2206" r="40218" b="49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0:14:00Z</dcterms:created>
  <dc:creator>ITSC</dc:creator>
  <dc:description/>
  <cp:keywords/>
  <dc:language>en-US</dc:language>
  <cp:lastModifiedBy>cindy</cp:lastModifiedBy>
  <dcterms:modified xsi:type="dcterms:W3CDTF">2011-04-10T01:31:00Z</dcterms:modified>
  <cp:revision>3</cp:revision>
  <dc:subject/>
  <dc:title/>
</cp:coreProperties>
</file>